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sz w:val="28"/>
          <w:szCs w:val="28"/>
          <w:lang w:val="es-ES"/>
        </w:rPr>
        <w:t>La tierra está enferma.  Las personas del mundo son responsable.  Cada día, diez milliones arboles se reducen.  Un arbol limpia al aire por diez personas.  Cada minuto se pierta un area equivalente a cuartena campos de fútbol.  Sierras y bosques para sacar petróleos naturales, para abrir nuevas carreteras, para construir edificios y mas edificios, hasta para campos de golf. Los desiertos crease como un cansen.  En el mundo, cada día desparece ciento cincuenta especies de animales. Los gases contaminan la atmósfera y enferman la tierra. Matan la sabes, matan animales y plantes, matan la madre tierra.  Todos las especias viven sobre la faz de la tierra.  El cambio climático es nuestro responsabilidad.  Hacemos la tierra enferma.  Tambi</w:t>
      </w:r>
      <w:r>
        <w:rPr>
          <w:rFonts w:cs="Sylfaen" w:ascii="Sylfaen" w:hAnsi="Sylfaen"/>
          <w:sz w:val="28"/>
          <w:szCs w:val="28"/>
          <w:lang w:val="es-ES"/>
        </w:rPr>
        <w:t>én, hacemos personas enfermas porque el cambio clim</w:t>
      </w:r>
      <w:r>
        <w:rPr>
          <w:sz w:val="28"/>
          <w:szCs w:val="28"/>
          <w:lang w:val="es-ES"/>
        </w:rPr>
        <w:t>ático hace malaria separa a lugares que no tiene mosquitos infectados.  Eso es un razón que personas en el mundo mueran todos los días.  Éstos son problemas medioambientales globales.  Pienso que necesitamos hacer algo sobre estos problemas.  Debemos parar la tala de arboles, debemos contaminación, debemos cambios climáticos.  Pero no podemos hacer cualquier cosa sin su ayud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es-ES"/>
      </w:rPr>
    </w:pPr>
    <w:r>
      <w:rPr>
        <w:sz w:val="28"/>
        <w:szCs w:val="28"/>
        <w:lang w:val="es-ES"/>
      </w:rPr>
      <w:t>Dylan Montgomery</w:t>
      <w:tab/>
      <w:tab/>
      <w:t>El Problema Medioambiental Glob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7:42:00Z</dcterms:created>
  <dc:creator>HP Authorized Customer</dc:creator>
  <dc:description/>
  <cp:keywords/>
  <dc:language>en-US</dc:language>
  <cp:lastModifiedBy>HP Authorized Customer</cp:lastModifiedBy>
  <dcterms:modified xsi:type="dcterms:W3CDTF">2008-04-12T19:35:00Z</dcterms:modified>
  <cp:revision>3</cp:revision>
  <dc:subject/>
  <dc:title/>
</cp:coreProperties>
</file>